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. BRUNET (31/8/95)</w:t>
        <w:tab/>
        <w:t>Mesures d'Alcalinit et de CO2 total - ANTARES 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SERVATIONS sur les MESURES d'ALCALINITE et de CO2 to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4 flacons a do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les dosages de l'alcalinite totale (AT) et du CO2 total (CT) confirment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es des prelevements a 1502 m a la station A01 et a 297 m a la s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8.  L'alcalinite totale et le CO2 total de l'echantillon de 1253 m de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on A04 conforte l'elimination de la ligne dans le rapport de M.  FIAL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utefois, les valeurs des nutritifs (dans le fichier du serveur ftp ANTARES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 semblent pas aberrantes.  A voir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'autres echantillons ont vraisemblablement ete preleves sur des bouteil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 fuyaient ou qui ne se sont pas fermees au niveau indique dans les tableau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rouvera des suggestions ci-dess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en plus de tous celles designees plus haut, d'autres mesures de AT et 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ite a des problemes apparus pendant le dosage, ne sont pas reportees (soit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eurs d'alcalinite et 1 de CO2 tot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ON A0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 indique dans les remarques sur la salinite, il a ete dece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 probleme d'echantillonnage.  En effet, il semble qu'il y a eu un decal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ns les flacons lors du prelevement pour les mesures de AT et CT :  le fla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 semble correspondre au niveau 400 m et non 300 m sur la feuille de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lanquee profonde de la station 1.  Par contre, le niveau 1500 m semble avo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e preleve en double.  Les flacons 89, 88, 87, 86, 85, 84, 83 et 82 ont do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e decales d'un niveau pour correspondre respectivement aux profondeurs 40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0, 600, 800, 800, 1000, 1250 et 1400 m.  Ce probleme semble n'avoir eu lie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 pour les prelevements d'AT et CT, les autres parametres (nutritifs, 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xygene semblent corrects a leurs niveau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ON A04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es deja signales dans les remarques sur les fichiers du serveur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'ANTARES2.  Pas de niveau 300 m en AT / CT; valeurs du niveau 1253 m elim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 pour les valeurs de salinite et d'oxyg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ON A06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796 m, valeurs de AT et CT trop faible.  Ce qui est aussi le cas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licates.  Par contre, l'oxygene semble un peu trop forte.  Signes de proble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ur la fermeture de la bouteille ?  Valeurs de AT et CT elimine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ON A10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8 m, valeurs de AT et CT trop fortes.  L'oxygene est un peu faible.  Vale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 AT et CT elimine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ON A12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 flacon contenant l'echantillon pour le dosage de AT et CT, note 273 a 400 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t en fait le 27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ON A14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2499 m, valeurs de AT et CT trop faibles.  L'oxygene n'a pas ete rapport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ns le tableau.  Les valeurs des nutritifs sont bizarres, la salinite mesu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 LPCM est tres differente de celle mesuree pendant la campagne.  Prob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e de fermeture de bouteille.  Valeurs de AT et CT elimine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ON 18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e bouteille est sensee avoir ete declenchee a 297 m.  Or, ce niveau a 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rime dans le fichier du serveur ftp; les valeurs des nutritifs sont asse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s de ceux de 295 m, la salinite mesuree au LPCM est tres differente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lle mesuree a bord, les valeurs de AT et CT sont trop faibles.  Les vale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mblent correctes, mais il semble que la bouteille s'est declenchee entre 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 400 m; le gradient semble tres fort dans cette zon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